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3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2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522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9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7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270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80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48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1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52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52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10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65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