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66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03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000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1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37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132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0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66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191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57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0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00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62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967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77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6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