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534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813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720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928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241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934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020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966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956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753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0489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498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981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020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318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