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7161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2128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77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634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18160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596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113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389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7621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3505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6397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794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707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