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7339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238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75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7073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04631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361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541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9443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297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642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232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2552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728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7393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40827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2260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2868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