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894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283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917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493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1300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6874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0348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7259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500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4787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4966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76456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6179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44607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807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