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72194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98144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63126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8289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92360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55866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88274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84303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52939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55244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40844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49419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08894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