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679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286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686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8018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3883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57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771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6405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1690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192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7387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029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840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2582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0202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834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1874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