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033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475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19564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97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36252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2983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836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8386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86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7851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052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32205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5701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188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49421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