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605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812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751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273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366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675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211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502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375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639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070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973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408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