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89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726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89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52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735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016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19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19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324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48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2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40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779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59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090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98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83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