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28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275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82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41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228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83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58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838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149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12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80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843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22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21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17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