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9484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39619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84902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82636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70511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83307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64036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73623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97760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89009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02207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27171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03241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