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665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937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150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670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542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603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596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852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347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000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294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21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764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363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528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436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504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