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94404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19278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43055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10690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22251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88537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17309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18250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44847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79923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48207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47137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60759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53996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22645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