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337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269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797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644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19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723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030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197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649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697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381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993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781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