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701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572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242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693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198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917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047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935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800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260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665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708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30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770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380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089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601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