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89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210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678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227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707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480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130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114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314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353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822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930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567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781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827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