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869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850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312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159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32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79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761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653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560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76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697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103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465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