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4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2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5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836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42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2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2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89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67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361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382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4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72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21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39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254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13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