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593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405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79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483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067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729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731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315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389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796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83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282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479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620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730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