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59241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14914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40033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89864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34568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27728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29001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34156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13943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22815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54666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99565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5730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