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9084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277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732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310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876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59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420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748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554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855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552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132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263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280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125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575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17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