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611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521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95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43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939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67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99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07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305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37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575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151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81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04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17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