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211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851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653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512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368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417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933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460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957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887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441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924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015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