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000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25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31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113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3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99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466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88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99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05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7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10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99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947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06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12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08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