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09794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35864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05679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17209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9962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1368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34278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73530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58129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97754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85256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47669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13589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9787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62274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