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61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55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028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7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69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504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02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75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3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4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7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11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