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537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5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020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09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74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03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2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08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0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75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5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7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19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85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428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45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503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