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055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196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997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914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587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032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592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72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804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664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818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701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402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031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107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