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1648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0928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31252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77336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8088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517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4668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35222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89658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62678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4823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29236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99923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