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62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69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66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74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81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686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910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7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9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5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20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3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77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29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41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798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01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