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580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6683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1529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6956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5824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2446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8960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24022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2686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47158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2548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5507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1145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5801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4295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