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32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755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843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874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554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00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213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560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403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42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049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75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923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