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08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87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207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696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608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396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548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51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176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5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432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44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78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654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7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19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062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