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63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02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7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31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5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14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220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388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01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57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1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328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665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143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