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495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312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07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472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536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13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772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538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702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754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769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88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687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