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1768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2106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0255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5186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0683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3078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7259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0477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2178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4279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83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35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5398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6196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5185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5344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4293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