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99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32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9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10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94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8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7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105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046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779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29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27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5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462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8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