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68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31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03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50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9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30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800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4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49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43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33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7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