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90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08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3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53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79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1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09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91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21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76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1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72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6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7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15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3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99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