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4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03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293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37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99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372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73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4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410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00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393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197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51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761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67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