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108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277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643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083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770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9154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6552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999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260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201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135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36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148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