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974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255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22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04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55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142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489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34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72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528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86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35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733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312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181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788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97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