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828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35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997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9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894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554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895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461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461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41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349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042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436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056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222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