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448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377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747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614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934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851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344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047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417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314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90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453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39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