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1851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8708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2084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404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0230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8801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5400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6245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7273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0300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304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169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7743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637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7809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7216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9970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