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5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82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45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89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28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62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20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66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27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57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2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52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399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471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13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