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2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891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874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2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828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65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97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59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71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17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39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80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5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