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524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318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516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374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435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870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330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110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752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461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843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457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551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239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209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620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166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